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isort 4.3.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Edmund Cro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len Sherwood-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Edmund Crosle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1HyjdvUh/LtM0WY0hQZf7dJPUhi30Wn2pXDuqsUj+avgdjhR2tVOQn5CRjxG+EWBI3a1M
Qeszb/ljjCWMAM09ydmf+M1XRISocufQ+LiYR/DbZYX4vkUagTIMOU/4yJwhbg/bPIyMvj+S
hyJ4xttEDecqBIwzkLvrSK5SXlTyzKT1fRxIlGRrWEugIODTItmvya/32xDUAZydTpcLUHGz
429sDEpKgpPvj+hHiZ</vt:lpwstr>
  </property>
  <property fmtid="{D5CDD505-2E9C-101B-9397-08002B2CF9AE}" pid="3" name="_2015_ms_pID_7253431">
    <vt:lpwstr>vX8jOy/NcCv/H+FF3Xi/DkIbUObJc4QywyUGB21B2cs74Zpuizp3dX
+YwEdQHDcMBG+Dads0aa7Ded4Aq+IWMJSjqo9lPyPU7pBGSZ4AE4W4idyKIU9yX+Ro+6HTH1
0VFKE1/YT6TPtjaDK/AoV2zlrCXR7sPaq0MjCCIgtcUQFdP79/NMi+oJpSpo8sfYOH7PXVDQ
M+KKdrcDUtqsTnc/98mXeqvD39lTG6bvf6HM</vt:lpwstr>
  </property>
  <property fmtid="{D5CDD505-2E9C-101B-9397-08002B2CF9AE}" pid="4" name="_2015_ms_pID_7253431_00">
    <vt:lpwstr>_2015_ms_pID_7253431</vt:lpwstr>
  </property>
  <property fmtid="{D5CDD505-2E9C-101B-9397-08002B2CF9AE}" pid="5" name="_2015_ms_pID_7253432">
    <vt:lpwstr>bTMFF2vR/T8ZSA2haUBKHy7Fm41SsV17BVc4
lkMqjTPXj78Gj3xh/XeR1JgAFXljjQxPaJ/4C7NQUJPZen1Dx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2286</vt:lpwstr>
  </property>
</Properties>
</file>